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omeCraft Software (H.C.P. Services, Inc.)        VENDOR.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974</w:t>
      </w:r>
    </w:p>
    <w:p>
      <w:pPr>
        <w:pStyle w:val="PreformattedText"/>
        <w:bidi w:val="0"/>
        <w:spacing w:before="0" w:after="0"/>
        <w:jc w:val="left"/>
        <w:rPr/>
      </w:pPr>
      <w:r>
        <w:rPr/>
        <w:t>Tualatin, OR 97062</w:t>
      </w:r>
    </w:p>
    <w:p>
      <w:pPr>
        <w:pStyle w:val="PreformattedText"/>
        <w:bidi w:val="0"/>
        <w:spacing w:before="0" w:after="0"/>
        <w:jc w:val="left"/>
        <w:rPr/>
      </w:pPr>
      <w:r>
        <w:rPr/>
        <w:t>(503) 692-3732</w:t>
      </w:r>
    </w:p>
    <w:p>
      <w:pPr>
        <w:pStyle w:val="PreformattedText"/>
        <w:bidi w:val="0"/>
        <w:spacing w:before="0" w:after="0"/>
        <w:jc w:val="left"/>
        <w:rPr/>
      </w:pPr>
      <w:r>
        <w:rPr/>
        <w:t>(503) 692-0382 (F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: Organize Your Records, Tapes &amp; CD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5.27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BBS filename: POP527.ZIP (or POP527.LZH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date: March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$59.95 until 12-31-92, then $7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registration users rece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�] Printed Manual          [�]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[�] Latest Version          [�] Discounts on oth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[�] Quick Reference Card    [�] Free bonus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[�] Bi-annual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Craft's specialized database designed specifical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ing CDs, tapes, LPs, 45s and music vide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Craft's specialized database designed specifical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aloging CDs, tapes, LPs, 45s and music videos.   Completely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ed with 3-D pull down menus.  Handles up to 10,000,000 ent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alphabetize, search and cross reference any of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ve entered about your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ER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Craft's specialized database designed specifical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aloging CDs, tapes, LPs, 45s and music videos.   Designe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y-to-use it is completely menu operated with 3-D pull down menu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les up to 10,000,000 entries and can alphabetize, search and 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ence any of the information you've entered about your coll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user definable reports that can print anything from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dex cards to full page reports.  Goldmine Magazine rated HomeCraf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s the best available for cataloging a music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 by HomeCraft Software, the leader in softw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  IBM PC, XT, AT, PS/2 or compatible with 320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mory and DOS ver. 3.0 or higher.  A hard disk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 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regard to how you obtained this software, you may NOT 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this software, even if the purchase price is ju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 duplication costs; nor may you include this sharewar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ROM or other type of package produced by any user gro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library, or any for profit or non-profit organiz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may you distribute it with any other product or as an incen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urchase any other product, without the expres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of H.C.P. Services, Inc.  The purpose of this is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know who you are and we can then keep you suppl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.  The only exception to this is that ASP approve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s (except PsL or any organization or service own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d by Nelson Ford) and BBSs may sell/distribute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prior appro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groups (except for user group BBSs) must have permission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tributing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s may distribute this software provided that the dat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YC.EXE file is no more than 18 months 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s on each disk may not be modified or adapted in any w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files provided on the disk must be distribute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 files or groups of files may not be sold separat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files may be added to disks containing this software,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ftware may not be integrated into or included as a part of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copies of this software may not be sold for more than $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may not be represented as anything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and the shareware concept must be explained in any 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that quotes a price and on any packaging used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.  The explanation of the shareware concept must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that with shareware an addition registration fee is requ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users continue to use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stop selling/distributing copies of this disk upon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uthor or HCP Service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GUARANTEE TO YOUR CUSTOM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ant your customers to have quality working copies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If, for any reason, anyone has a problem with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is software they may send that disk to HomeCra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replace free of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